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gex</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7-2001 by Secret Labs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2001 by Secret Labs AB.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Software Foundation License</w:t>
      </w:r>
    </w:p>
    <w:p>
      <w:pPr>
        <w:pStyle w:val="Normal"/>
        <w:rPr/>
      </w:pPr>
      <w:bookmarkStart w:id="0" w:name="OLE_LINK3"/>
      <w:bookmarkStart w:id="1" w:name="OLE_LINK1"/>
      <w:bookmarkEnd w:id="0"/>
      <w:bookmarkEnd w:id="1"/>
      <w:r>
        <w:rPr/>
        <w:t>This LICENSE AGREEMENT is between the Python Software Foundation ("PSF"), and the Individual or Organization ("Licensee") accessing and otherwise using this software ("Python") in source or binary form and its associated documentation.</w:t>
      </w:r>
    </w:p>
    <w:p>
      <w:pPr>
        <w:pStyle w:val="Normal"/>
        <w:rPr/>
      </w:pPr>
      <w:r>
        <w:rPr/>
        <w:t>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This License Agreement will automatically terminate upon a material breach of its terms and conditions.</w:t>
      </w:r>
    </w:p>
    <w:p>
      <w:pPr>
        <w:pStyle w:val="Normal"/>
        <w:rPr/>
      </w:pPr>
      <w:r>
        <w:rPr/>
        <w:t>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tnw60jE9xgvYCdjzK5OkkEFEPmsQeIWrqg8VcfMzdAdyMUDDD4GCeuguav9su7J3ur6sDR
5OlrXrriL5uYYtV+5xIPNmAZqxwuTfH2s2ssNF3q+H8sSCP88dFYzL231ZCfEuin/aIuiusH
ZytJn6G84KA5kUZ8mXqEr+2ROXVs0lcdW//uRh/bdfgtJL/U4FCFejo2s9tnwnM7/OGv2bFw
t7mKiH4jIE7a9vV6tO</vt:lpwstr>
  </property>
  <property fmtid="{D5CDD505-2E9C-101B-9397-08002B2CF9AE}" pid="3" name="_2015_ms_pID_7253431">
    <vt:lpwstr>ORaPVXfIxNHDRrH0FTdJ0J5ee9KecSVe1Yv+YNOmMbdB6kacCfLFAg
iujFtRQJlzWcmln2cZPVesvENS+uauqO7UGsyGJmtB1rCkLjX/Z097AIsxxfzEVvOcYWQk2n
X4WkdLaxMVfWLVrRRnRIhcfXoR07cvDIJtyIqj5nnKQMGMbtF4ghRx4BZTs6O9nGlq4oRwLH
mgl7jCJRBT3+/aX2hYcxfvMgkJgTG7IQuQqs</vt:lpwstr>
  </property>
  <property fmtid="{D5CDD505-2E9C-101B-9397-08002B2CF9AE}" pid="4" name="_2015_ms_pID_7253431_00">
    <vt:lpwstr>_2015_ms_pID_7253431</vt:lpwstr>
  </property>
  <property fmtid="{D5CDD505-2E9C-101B-9397-08002B2CF9AE}" pid="5" name="_2015_ms_pID_7253432">
    <vt:lpwstr>O8ufv5mywYYD2vO3zN+/6HG2aCmlrvUfZZe5
iCAkVJAi/RkFMVZUYFOuChsNrNd0uYbMGqLmnGmVCMcfuCcCT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255</vt:lpwstr>
  </property>
</Properties>
</file>